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  <w:t>FRANCISCO (11-06-1908 a 4-04-1919)</w:t>
      </w:r>
    </w:p>
    <w:p>
      <w:pPr>
        <w:pStyle w:val="Normal"/>
        <w:ind w:left="5040" w:right="-1242" w:hanging="0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>Las palabras del Ángel en su tercera aparición: &lt;&lt; Consolad a vuestro Dios &gt;&gt;, hicieron profunda impresión en el alma del pequeño pastorcito.   En cuanto a Jacinta, parecía preocupada con el único pensamiento de convertir pecadores y preservar las almas del infierno.   El trataba solamente de pensar en consolar a Nuestro Señor y a la Virgen, por eso parecía  tan triste.    (Lucía)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Dominado por el sentimiento de la presencia de Dios, recibido en la luz que Maria comunicó a los videntes en las apariciones, discurría: &lt;&lt; Estábamos ardiendo en aquella luz que es Dios y no nos quemábamos &gt;&gt;.   ¿Cómo es Dios?   Esto no lo podemos decir.   Pero qué pena que EL esté tan triste;; ¡Si yo pudiera consolarle!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En la  enfermedad, Francisco confió a su prima: &lt;&lt; ¿Nuestro Señor, aún estará triste?    Tengo tanta pena de que EL esté así. Le ofrezco cuantos sacrificios puedo. &gt;&gt;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La víspera de morir, se confesó y comulgó con los más santos sentimientos.   Después de cinco meses de casi continuo sufrimiento; El 4 de abril de 1919, primer viernes a las diez de la mañana, murió santamente  &lt; el consolador &gt;  de Jesús.</w:t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</w:rPr>
      </w:pPr>
      <w:r>
        <w:rPr>
          <w:rFonts w:cs="AGaramond" w:ascii="AGaramond" w:hAnsi="AGaramond"/>
        </w:rPr>
        <w:t>JACINTA (10-03-1910 a 20-02-1920)</w:t>
      </w:r>
    </w:p>
    <w:p>
      <w:pPr>
        <w:pStyle w:val="Normal"/>
        <w:ind w:left="5040" w:right="-1242" w:hanging="0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ind w:left="5040" w:right="-1242" w:hanging="0"/>
        <w:jc w:val="both"/>
        <w:rPr/>
      </w:pPr>
      <w:r>
        <w:rPr>
          <w:rFonts w:eastAsia="AGaramond" w:cs="AGaramond" w:ascii="AGaramond" w:hAnsi="AGaramond"/>
        </w:rPr>
        <w:t xml:space="preserve">    </w:t>
      </w:r>
      <w:r>
        <w:rPr>
          <w:rFonts w:cs="AGaramond" w:ascii="AGaramond" w:hAnsi="AGaramond"/>
          <w:sz w:val="20"/>
        </w:rPr>
        <w:t>Vivía apasionada por el ideal de convertir pecadores, a fin de arrebatarlos del suplicio del infierno, cuya pavorosa visión tanto le impresionó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</w:t>
      </w:r>
      <w:r>
        <w:rPr>
          <w:rFonts w:cs="AGaramond" w:ascii="AGaramond" w:hAnsi="AGaramond"/>
          <w:sz w:val="20"/>
        </w:rPr>
        <w:t xml:space="preserve">Alguna vez preguntaba:  &lt;&lt; ¿Porqué es que Nuestra Señora 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19 -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0:55:00Z</dcterms:created>
  <dc:creator>RAUL MORENO</dc:creator>
  <dc:description/>
  <dc:language>en-US</dc:language>
  <cp:lastModifiedBy>ING. RAUL MORENO LOPEZ</cp:lastModifiedBy>
  <cp:lastPrinted>2000-10-14T16:50:00Z</cp:lastPrinted>
  <dcterms:modified xsi:type="dcterms:W3CDTF">2002-05-12T17:16:00Z</dcterms:modified>
  <cp:revision>4</cp:revision>
  <dc:subject/>
  <dc:title>FRANCISCO (11-06-1908 a 4-04-1919)</dc:title>
</cp:coreProperties>
</file>